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екційна захворюваність населення по Україні згідно звіту по Формиі № 1 за лютий та 2 місяці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7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3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6 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0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2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6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8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,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4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4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3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8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5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7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22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25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UkrainianSchoolBook;Cambria" w:cs="UkrainianSchoolBook;Cambria" w:ascii="UkrainianSchoolBook;Cambria" w:hAnsi="UkrainianSchoolBook;Cambria"/>
                <w:sz w:val="22"/>
                <w:szCs w:val="22"/>
              </w:rPr>
              <w:t xml:space="preserve">    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4,0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9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6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2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0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1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0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0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6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0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7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5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9,0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2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0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2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4,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6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3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8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3,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2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5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3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49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3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2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6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26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  <w:lang w:val="en-US"/>
              </w:rPr>
              <w:t>+1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1вип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1вип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 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4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5,7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25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28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4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3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3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+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4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3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1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8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6,12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8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6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0,8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,25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5,1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3,9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5,0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9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28,05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44,8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1,3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0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-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8,30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-3,06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8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1,3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6,9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7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7,8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9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3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18,8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32,0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1,3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9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33,9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3вип.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288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89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208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200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18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48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00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659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7,2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6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149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9,5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0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6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7,9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67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97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9,3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6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9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8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75</w:t>
            </w:r>
            <w:r>
              <w:rPr>
                <w:rFonts w:cs="Arial CYR" w:ascii="UkrainianSchoolBook;Cambria" w:hAnsi="UkrainianSchoolBook;Cambria"/>
              </w:rPr>
              <w:t>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5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4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76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6,0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0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7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2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39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2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,8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89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56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9,1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1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6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4,0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09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5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6,0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4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1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1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5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49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5,5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4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9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7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91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,8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8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4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1,9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7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6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11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5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2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2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8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8,7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8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6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5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2,9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6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0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37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63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1,1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7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0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4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1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5,4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8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6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17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6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46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3,7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5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6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9,0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8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92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4,1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66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18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3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16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3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41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2,5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3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1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0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6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9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9,2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8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383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0,1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77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2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8,8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9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3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1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2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3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2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4,7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7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3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96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5,6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8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7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8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1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0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28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0,4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8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0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3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1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9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58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2,0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4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8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9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1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70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3,5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1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0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2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8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7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30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6,89</w:t>
            </w:r>
            <w:r>
              <w:rPr>
                <w:rFonts w:cs="Arial CYR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2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5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9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7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9,8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8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9,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0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24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135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33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  <w:t>33,5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,8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54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66,8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11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,8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3,4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8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,77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1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1,35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6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20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55,0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4,3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6,2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1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49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9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2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9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6,9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3,1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8,6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150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25,35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5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5,9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,9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1,2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5,2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46,6</w:t>
            </w:r>
            <w:r>
              <w:rPr>
                <w:rFonts w:cs="Arial CYR" w:ascii="Calibri" w:hAnsi="Calibri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5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4,0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,1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3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3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,17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12</w:t>
            </w:r>
            <w:r>
              <w:rPr>
                <w:rFonts w:cs="Arial CYR" w:ascii="Calibri" w:hAnsi="Calibri"/>
                <w:sz w:val="22"/>
                <w:szCs w:val="22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2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sz w:val="22"/>
                <w:szCs w:val="22"/>
              </w:rPr>
              <w:t>-</w:t>
            </w:r>
            <w:r>
              <w:rPr>
                <w:rFonts w:cs="Arial CYR" w:ascii="Calibri" w:hAnsi="Calibri"/>
                <w:sz w:val="22"/>
                <w:szCs w:val="22"/>
              </w:rPr>
              <w:t>58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9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2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9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3,39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6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5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8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+</w:t>
            </w:r>
            <w:r>
              <w:rPr>
                <w:rFonts w:cs="Arial CYR" w:ascii="UkrainianSchoolBook;Cambria" w:hAnsi="UkrainianSchoolBook;Cambria"/>
                <w:sz w:val="22"/>
                <w:szCs w:val="22"/>
              </w:rPr>
              <w:t>2,74</w:t>
            </w:r>
            <w:r>
              <w:rPr>
                <w:rFonts w:cs="Arial CYR" w:ascii="Calibri" w:hAnsi="Calibri"/>
                <w:sz w:val="22"/>
                <w:szCs w:val="22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48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3-19T13:53:00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